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ame: _______________________</w:t>
        <w:tab/>
        <w:tab/>
        <w:tab/>
        <w:t>Date: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Bronx Masquerad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Questions: Pages 28-58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nswer the following questions as you read pages 28-58 of Bronx Masquerade.  Due Friday, October 14, 2011. 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Tyrone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. What does Tyrone say to Diondra as she is reading her poem and what does it show about him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Devon Hope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What does Devon think about Tyrone and Wesley?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In his poem, Devon says he is exhausted from “hiding the me of me.”  What is the difference between who Devon “is” and who he really “wants to be”?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Lupe Algarin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. Who is Rosa and what does Lupe think of her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5. What does Lupe pray for and how does she think she might get it?  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  <w:lang w:val="en-US" w:eastAsia="en-US"/>
        </w:rPr>
      </w:pPr>
      <w:r>
        <w:rPr>
          <w:rFonts w:cs="Garamond" w:ascii="Garamond" w:hAnsi="Garamond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685800" cy="4572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59pt;margin-top:0pt;width:53.95pt;height:35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Gloria Martinez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. Lupe thinks Gloria is lucky, but Gloria thinks Lupe is lucky.  Why?  What does Gloria want to “get through” to Lupe?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Janelle Battle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7. What is Janelle self-conscious about?  </w:t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8. What is the extended metaphor in Janelle’s poem? 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Leslie Lucas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9. What do Leslie and Porscha have in common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0. Leslie compares friendship to a “buoy.”  What does this metaphor mean?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sz w:val="28"/>
          <w:szCs w:val="28"/>
        </w:rPr>
      </w:pPr>
      <w:r>
        <w:rPr>
          <w:rFonts w:cs="Garamond" w:ascii="Garamond" w:hAnsi="Garamond"/>
          <w:i/>
          <w:iCs/>
          <w:sz w:val="28"/>
          <w:szCs w:val="28"/>
        </w:rPr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3:42:00Z</dcterms:created>
  <dc:creator>Administrator</dc:creator>
  <dc:description/>
  <cp:keywords/>
  <dc:language>en-US</dc:language>
  <cp:lastModifiedBy>Administrator</cp:lastModifiedBy>
  <cp:lastPrinted>2011-10-12T19:44:00Z</cp:lastPrinted>
  <dcterms:modified xsi:type="dcterms:W3CDTF">2011-10-12T23:44:00Z</dcterms:modified>
  <cp:revision>3</cp:revision>
  <dc:subject/>
  <dc:title>Chapter 1</dc:title>
</cp:coreProperties>
</file>